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THONY GREGORC – LEARNING STY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In each row (1-6), rank the 4 stat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tement which fits you best gets a score of 4, next best 3, next best 2 and the one which fits you least gets a score of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use number 1, 2, 3 and 4. You cannot use half m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dd the scores down in each column. Put the total at the bottom.</w:t>
      </w:r>
    </w:p>
    <w:p>
      <w:pPr>
        <w:pStyle w:val="Normal"/>
        <w:rPr/>
      </w:pPr>
      <w:r>
        <w:rPr/>
        <w:t>3.</w:t>
        <w:tab/>
        <w:t>Plot your scores on the learning styles profile. You will end up with a kite shape.</w:t>
      </w:r>
    </w:p>
    <w:p>
      <w:pPr>
        <w:pStyle w:val="Normal"/>
        <w:rPr/>
      </w:pPr>
      <w:r>
        <w:rPr/>
        <w:t>4.</w:t>
        <w:tab/>
        <w:t>Compare your kite shape to those of other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4"/>
        <w:gridCol w:w="239"/>
        <w:gridCol w:w="2157"/>
        <w:gridCol w:w="239"/>
        <w:gridCol w:w="2101"/>
        <w:gridCol w:w="239"/>
        <w:gridCol w:w="2101"/>
        <w:gridCol w:w="23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cor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cor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cor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cor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ke to be given problems to solv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ke to talk things through with other peopl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ke to do practical work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ke reading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ke to work out answers for myself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use my imagination a lo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ke to be told exactly what to d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happy to work alon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a lot of idea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understand how people fee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ke to take things one step at a tim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ke to find things out from books and other sourc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ke to try my ideas out even if people think they are od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ke to use drama, art and music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ke to be organise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eigh up different idea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ke to find out how things work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ke my work to be fu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pay attention to detai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keen to do written work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ke to have something to show for my effor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ke my work to be about peopl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ke to get things righ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organise my studies carefull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SANDWELL  SECONDARY CURRCULUM SUPPORT PROJEC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23:12:00Z</dcterms:created>
  <dc:creator>paul eustice</dc:creator>
  <dc:description/>
  <cp:keywords/>
  <dc:language>en-US</dc:language>
  <cp:lastModifiedBy>Dept of Maths</cp:lastModifiedBy>
  <dcterms:modified xsi:type="dcterms:W3CDTF">2009-11-04T14:24:00Z</dcterms:modified>
  <cp:revision>4</cp:revision>
  <dc:subject/>
  <dc:title>ANTHONY GREGORC – LEARNING STYLES</dc:title>
</cp:coreProperties>
</file>