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NCRETE SEQUENTI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de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lis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uctu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lin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tic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u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ari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s-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ut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ail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tical read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rt lectures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quare the scoring box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63"/>
        <w:gridCol w:w="289"/>
        <w:gridCol w:w="1076"/>
        <w:gridCol w:w="1076"/>
        <w:gridCol w:w="284"/>
        <w:gridCol w:w="1663"/>
        <w:gridCol w:w="205"/>
        <w:gridCol w:w="1321"/>
      </w:tblGrid>
      <w:tr>
        <w:trPr/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NCRETE RANDOM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BSTRACT SEQUENTIAL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…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…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…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penden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mes and simulation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al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ing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v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lem solving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ademic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cture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k-tak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ng products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        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0       2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uctured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king alone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usu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pendent study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llectual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 papers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eriment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eriments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ers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brary work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ntiv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usual solutions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archers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-taking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lem-solv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ons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aluativ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says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iou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n-ended work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nker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arch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igativ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tical ideas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bater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ent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uitiv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w restrictions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ous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orie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BSTRACT RANDO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si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p discuss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ot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a and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er group wor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ina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ised wor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pre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e pl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ourf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of fantasy and imagina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u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m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ep Feel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xi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mou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rt lec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3:12:00Z</dcterms:created>
  <dc:creator>paul eustice</dc:creator>
  <dc:description/>
  <cp:keywords/>
  <dc:language>en-US</dc:language>
  <cp:lastModifiedBy>Dept of Maths</cp:lastModifiedBy>
  <dcterms:modified xsi:type="dcterms:W3CDTF">2009-11-04T14:23:00Z</dcterms:modified>
  <cp:revision>4</cp:revision>
  <dc:subject/>
  <dc:title>ANTHONY GREGORC – LEARNING STYLES</dc:title>
</cp:coreProperties>
</file>