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viewing and evaluating case studies</w:t>
      </w:r>
    </w:p>
    <w:p>
      <w:pPr>
        <w:pStyle w:val="Normal"/>
        <w:rPr>
          <w:i/>
          <w:i/>
        </w:rPr>
      </w:pPr>
      <w:r>
        <w:rPr>
          <w:i/>
        </w:rPr>
        <w:t xml:space="preserve">A task sheet for students to work through several times and hopefully then internalise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criteri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neral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o is the case study abou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Is there are chronological or other logic sequence for analysi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individuals in detail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o are the secondary individual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re their technical skills of clients and other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technical level of expertise is presen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is conducting the study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Befor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s "the gap" in the current situa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are the issue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individual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types of data were collect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From which sources did they com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was the data record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nterventions have been introduc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has been done in the pas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s device feature matching been undertak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technology was present? Is it LoTech, MedTech, or HiTech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f HiTech, what software? What hardwar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ft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were the general outcomes of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re there any legal, social or ethic issues associated with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has it changed as a result of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training is required for clients and other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2"/>
              </w:rPr>
              <w:t>Does the target population for this intervention include more peopl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s a new technology been introduced for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f so, how has the new technology effected the situa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lternative technologies could be triall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w successful has the intervention be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new outcomes have been identifi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went well in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did not go well in the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lternative approaches could have been tak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9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     </w:t>
    </w:r>
    <w:r>
      <w:rPr>
        <w:sz w:val="20"/>
        <w:u w:val="single"/>
      </w:rPr>
      <w:t xml:space="preserve">Gordon                                                                                           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9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p.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43:00Z</dcterms:created>
  <dc:creator>Bryn Holmes</dc:creator>
  <dc:description/>
  <cp:keywords/>
  <dc:language>en-US</dc:language>
  <cp:lastModifiedBy>sloughran</cp:lastModifiedBy>
  <cp:lastPrinted>2007-02-19T12:39:00Z</cp:lastPrinted>
  <dcterms:modified xsi:type="dcterms:W3CDTF">2009-03-04T18:27:00Z</dcterms:modified>
  <cp:revision>3</cp:revision>
  <dc:subject/>
  <dc:title> </dc:title>
</cp:coreProperties>
</file>