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eviewing and evaluating case studies</w:t>
      </w:r>
    </w:p>
    <w:p>
      <w:pPr>
        <w:pStyle w:val="Normal"/>
        <w:rPr>
          <w:i/>
          <w:i/>
        </w:rPr>
      </w:pPr>
      <w:r>
        <w:rPr>
          <w:i/>
        </w:rPr>
        <w:t xml:space="preserve">A task sheet for students to work through several times and hopefully then internalise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 criteri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o is the case study about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>
          <w:trHeight w:val="12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is "the gap" in the current situa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are the issue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are the principal individual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types of data were collect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From which sources did they come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was the data record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interventions have been introduc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were the general outcomes of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Are there any legal, social or ethic issues associated with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Is there are chronological or other logic sequence for analysi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is conducting the study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has been done in the past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as device feature matching been undertake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has it changed as a result of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are the principal individuals in detail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o are the secondary individual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hat are their technical skills of clients and other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hat training is required for clients and others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Does the target population for this intervention include more people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technology was present? Is it LoTech, MedTech, or HiTech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f HiTech, what software? What hardware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hat technical level of expertise is present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Has a new technology been introduced for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If so, how has the new technology effected the situa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lternative technologies could be triall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How successful has the intervention bee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new outcomes have been identified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hat went well in this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hat did not go well in the interventio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lternative approaches could have been taken?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9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     </w:t>
    </w:r>
    <w:r>
      <w:rPr>
        <w:sz w:val="20"/>
        <w:u w:val="single"/>
      </w:rPr>
      <w:t xml:space="preserve">Gordon                                                                                            </w:t>
    </w: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9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p.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29:00Z</dcterms:created>
  <dc:creator>Bryn Holmes</dc:creator>
  <dc:description/>
  <cp:keywords/>
  <dc:language>en-US</dc:language>
  <cp:lastModifiedBy>Dept of Maths</cp:lastModifiedBy>
  <cp:lastPrinted>2007-02-19T12:39:00Z</cp:lastPrinted>
  <dcterms:modified xsi:type="dcterms:W3CDTF">2009-02-04T18:12:00Z</dcterms:modified>
  <cp:revision>14</cp:revision>
  <dc:subject/>
  <dc:title> </dc:title>
</cp:coreProperties>
</file>