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viewing and evaluating case studies</w:t>
      </w:r>
    </w:p>
    <w:p>
      <w:pPr>
        <w:pStyle w:val="Normal"/>
        <w:rPr>
          <w:i/>
          <w:i/>
        </w:rPr>
      </w:pPr>
      <w:r>
        <w:rPr>
          <w:i/>
        </w:rPr>
        <w:t xml:space="preserve">A task sheet for students to work through several times and hopefully then internalise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9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criteria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s the case study about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>
          <w:trHeight w:val="1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are the activities of note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are the technology issues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actors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types of data were collected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From which sources did they come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was the data recorded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Colle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was the situation previously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  <w:szCs w:val="22"/>
              </w:rPr>
              <w:t>What innovations have been introduced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were the general outcomes of this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Are there any legal, social or ethic issues associated with this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Is there are chronological or other logic sequence for analysis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is the nature of the organis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has been done in the past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are activities structured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vit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How has it changed as a result of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ctivit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o are the principal actors in detail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What are their positions within the organis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re their technical skills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oes the target population for this innovation include more people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ople (Ecology)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technology was present? What software? What hardware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What technical level of expertise is present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new technology has been introduced for this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How has the new technology effected the situ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y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reate an additional section for yourself as a means of evaluating the case study, perhaps content analysis, investigator bias, validity threats, rival explanations, pattern matching, explanation building, time-series analysis, logic models, or linear-analytic structure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r Sec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ow successful has the innovation bee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new outcomes have been identified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went well in this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did not go well in the innovatio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hat alternative approaches could have been taken?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8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     </w:t>
    </w:r>
    <w:r>
      <w:rPr>
        <w:sz w:val="20"/>
        <w:u w:val="single"/>
      </w:rPr>
      <w:t xml:space="preserve">Gordon                                                                                           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8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p.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29:00Z</dcterms:created>
  <dc:creator>Bryn Holmes</dc:creator>
  <dc:description/>
  <cp:keywords/>
  <dc:language>en-US</dc:language>
  <cp:lastModifiedBy>dgordon</cp:lastModifiedBy>
  <cp:lastPrinted>2007-02-19T12:39:00Z</cp:lastPrinted>
  <dcterms:modified xsi:type="dcterms:W3CDTF">2009-02-03T14:56:00Z</dcterms:modified>
  <cp:revision>12</cp:revision>
  <dc:subject/>
  <dc:title> </dc:title>
</cp:coreProperties>
</file>